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</w:r>
      <w:r>
        <w:rPr>
          <w:b/>
          <w:bCs/>
        </w:rPr>
        <w:tab/>
        <w:t>DER DAT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  <w:t>Der Dativ als ObjeKt (wem?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bei den meisten Verben wie im Deutschen: </w:t>
      </w:r>
      <w:r>
        <w:rPr/>
        <w:t xml:space="preserve">z.B.: Mihi pare!- Gehorche mir!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bweichend vom Deutschen:</w:t>
      </w:r>
      <w:r>
        <w:rPr/>
        <w:t xml:space="preserve"> </w:t>
      </w:r>
    </w:p>
    <w:p>
      <w:pPr>
        <w:pStyle w:val="Normal"/>
        <w:ind w:left="1050" w:hanging="0"/>
        <w:rPr/>
      </w:pPr>
      <w:r>
        <w:rPr>
          <w:b/>
          <w:bCs/>
        </w:rPr>
        <w:t xml:space="preserve">persuadeo 2 </w:t>
      </w:r>
      <w:r>
        <w:rPr/>
        <w:t>(überreden, überzeugen),</w:t>
      </w:r>
      <w:r>
        <w:rPr>
          <w:b/>
          <w:bCs/>
        </w:rPr>
        <w:t xml:space="preserve"> parco 3 </w:t>
      </w:r>
      <w:r>
        <w:rPr/>
        <w:t>(verschonen),</w:t>
      </w:r>
      <w:r>
        <w:rPr>
          <w:b/>
          <w:bCs/>
        </w:rPr>
        <w:t xml:space="preserve"> studeo 2 </w:t>
      </w:r>
      <w:r>
        <w:rPr/>
        <w:t>(streben</w:t>
      </w:r>
      <w:r>
        <w:rPr>
          <w:b/>
          <w:bCs/>
        </w:rPr>
        <w:t xml:space="preserve"> </w:t>
      </w:r>
      <w:r>
        <w:rPr/>
        <w:t>nach, eifrig betreiben),</w:t>
      </w:r>
      <w:r>
        <w:rPr>
          <w:b/>
          <w:bCs/>
        </w:rPr>
        <w:t xml:space="preserve"> invideo 2 </w:t>
      </w:r>
      <w:r>
        <w:rPr/>
        <w:t>(beneiden),</w:t>
      </w:r>
      <w:r>
        <w:rPr>
          <w:b/>
          <w:bCs/>
        </w:rPr>
        <w:t xml:space="preserve"> nubo 3 </w:t>
      </w:r>
      <w:r>
        <w:rPr/>
        <w:t>(heiraten – von der Frau aus)</w:t>
      </w:r>
      <w:r>
        <w:rPr>
          <w:b/>
          <w:bCs/>
        </w:rPr>
        <w:t xml:space="preserve">, faveo 2 </w:t>
      </w:r>
      <w:r>
        <w:rPr/>
        <w:t>(begünstigen)</w:t>
      </w:r>
      <w:r>
        <w:rPr>
          <w:b/>
          <w:bCs/>
        </w:rPr>
        <w:t xml:space="preserve">, medeor 2 </w:t>
      </w:r>
      <w:r>
        <w:rPr/>
        <w:t>(heilen)</w:t>
      </w:r>
    </w:p>
    <w:p>
      <w:pPr>
        <w:pStyle w:val="TextBodyIndent"/>
        <w:rPr/>
      </w:pPr>
      <w:r>
        <w:rPr/>
        <w:t>Diese Verben bilden ein unpersönliches Passiv: mihi persuadetur- ich werde überzeugt (überredet); nemini parcetur- niemand wird verschont werden</w:t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ndy" w:cs="Andy" w:ascii="Andy" w:hAnsi="Andy"/>
          <w:b/>
          <w:bCs/>
          <w:sz w:val="32"/>
        </w:rPr>
        <w:t xml:space="preserve">  </w:t>
      </w:r>
      <w:r>
        <w:rPr>
          <w:rFonts w:cs="Andy" w:ascii="Andy" w:hAnsi="Andy"/>
          <w:b/>
          <w:bCs/>
          <w:sz w:val="32"/>
        </w:rPr>
        <w:t>Dativus possessivus</w:t>
      </w:r>
      <w:r>
        <w:rPr>
          <w:b/>
          <w:bCs/>
        </w:rPr>
        <w:t xml:space="preserve"> (Dativ des Besitzers), meist mit einer Form von „esse“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ab/>
        <w:t xml:space="preserve">z.B.: Mihi otium est.- Ich habe Zeit. </w:t>
      </w:r>
      <w:r>
        <w:rPr>
          <w:lang w:val="fr-FR"/>
        </w:rPr>
        <w:t xml:space="preserve">Est tibi nomen Marcus (ev. </w:t>
      </w:r>
      <w:r>
        <w:rPr/>
        <w:t xml:space="preserve">Marco).- Du hast den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ab/>
        <w:t>Namen Markus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Bei konkreten Einzelgütern wie </w:t>
      </w:r>
      <w:r>
        <w:rPr>
          <w:i/>
          <w:iCs/>
        </w:rPr>
        <w:t>domus, villa</w:t>
      </w:r>
      <w:r>
        <w:rPr/>
        <w:t xml:space="preserve"> u.Ä. steht meist </w:t>
      </w:r>
      <w:r>
        <w:rPr>
          <w:i/>
          <w:iCs/>
        </w:rPr>
        <w:t xml:space="preserve">habere </w:t>
      </w:r>
      <w:r>
        <w:rPr/>
        <w:t xml:space="preserve">od. </w:t>
      </w:r>
      <w:r>
        <w:rPr>
          <w:i/>
          <w:iCs/>
        </w:rPr>
        <w:t>possidere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ndy" w:cs="Andy" w:ascii="Andy" w:hAnsi="Andy"/>
          <w:b/>
          <w:bCs/>
          <w:sz w:val="32"/>
        </w:rPr>
        <w:t xml:space="preserve">  </w:t>
      </w:r>
      <w:r>
        <w:rPr>
          <w:rFonts w:cs="Andy" w:ascii="Andy" w:hAnsi="Andy"/>
          <w:b/>
          <w:bCs/>
          <w:sz w:val="32"/>
        </w:rPr>
        <w:t>Dativus commodi / incommodi</w:t>
      </w:r>
      <w:r>
        <w:rPr/>
        <w:t xml:space="preserve"> (Dativ des Interesses; im Dativ steht die Person oder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Sache, zu deren Vor- oder Nachteil etwas passiert)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lang w:val="it-IT"/>
        </w:rPr>
        <w:t xml:space="preserve">z.B.: Non scholae, sed vitae discimus.- </w:t>
      </w:r>
      <w:r>
        <w:rPr/>
        <w:t xml:space="preserve">Nicht für die Schule, sondern für das Leben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lernen wir.  Mihi difficile est.- Es ist für mich schwierig. </w:t>
      </w:r>
      <w:r>
        <w:rPr>
          <w:lang w:val="it-IT"/>
        </w:rPr>
        <w:t>Consulo tibi.- Ich sorge fü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dich. </w:t>
      </w:r>
      <w:r>
        <w:rPr/>
        <w:t>(Im Gegensatz zu : Consulo te.- Ich frage dich um Rat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ndy" w:cs="Andy" w:ascii="Andy" w:hAnsi="Andy"/>
          <w:b/>
          <w:bCs/>
          <w:sz w:val="32"/>
        </w:rPr>
        <w:t xml:space="preserve">  </w:t>
      </w:r>
      <w:r>
        <w:rPr>
          <w:rFonts w:cs="Andy" w:ascii="Andy" w:hAnsi="Andy"/>
          <w:b/>
          <w:bCs/>
          <w:sz w:val="32"/>
        </w:rPr>
        <w:t>Dativus finalis</w:t>
      </w:r>
      <w:r>
        <w:rPr>
          <w:rFonts w:cs="Andy" w:ascii="Andy" w:hAnsi="Andy"/>
          <w:sz w:val="32"/>
        </w:rPr>
        <w:t xml:space="preserve"> </w:t>
      </w:r>
      <w:r>
        <w:rPr/>
        <w:t>(Zweckdativ; wozu ?)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z.B.: auxilio venire- zu Hilfe kommen; diem colloquio dicere- einen Tag für ein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Unterredung bestimmen; exercitum praesidio relinquere- das Heer zum Schutz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zurücklassen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/>
        <w:tab/>
        <w:t xml:space="preserve">Sehr oft mit einem Dativus commodi / incommodi = </w:t>
      </w:r>
      <w:r>
        <w:rPr>
          <w:rFonts w:cs="Andy" w:ascii="Andy" w:hAnsi="Andy"/>
          <w:b/>
          <w:bCs/>
          <w:sz w:val="32"/>
        </w:rPr>
        <w:t>Doppelter Dativ</w:t>
      </w:r>
      <w:r>
        <w:rPr>
          <w:b/>
          <w:bCs/>
        </w:rPr>
        <w:t xml:space="preserve">: </w:t>
      </w:r>
      <w:r>
        <w:rPr/>
        <w:t>Hilfsübersetzung: gereichen zu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z.B.: Mihi curae est.- Mir gereicht es zur Sorge = macht es Sorge. Magno usui esse-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von großem Nutzen sein; gaudio esse- Freude bereiten; exemplo esse- als Vorbild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dienen; dolori esse- Schmerz bereiten; saluti esse- zum Heil gereichen; auxilio esse –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helfen; honori esse- zur Ehre gereichen; odio esse- verhasst sein; cordi esse- a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Herzen liegen; invidiae esse- beneidet werden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y" w:hAnsi="Andy" w:cs="Andy"/>
      <w:sz w:val="9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32:00Z</dcterms:created>
  <dc:creator>dorli gramm</dc:creator>
  <dc:description/>
  <dc:language>en-US</dc:language>
  <cp:lastModifiedBy>dorli gramm</cp:lastModifiedBy>
  <cp:lastPrinted>2005-02-21T20:17:00Z</cp:lastPrinted>
  <dcterms:modified xsi:type="dcterms:W3CDTF">2005-04-21T12:32:00Z</dcterms:modified>
  <cp:revision>2</cp:revision>
  <dc:subject/>
  <dc:title/>
</cp:coreProperties>
</file>