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ndy"/>
        </w:rPr>
      </w:pPr>
      <w:r>
        <w:rPr>
          <w:rFonts w:eastAsia="Andy"/>
        </w:rPr>
        <w:t xml:space="preserve">    </w:t>
      </w:r>
    </w:p>
    <w:p>
      <w:pPr>
        <w:pStyle w:val="Heading1"/>
        <w:rPr/>
      </w:pPr>
      <w:r>
        <w:rPr>
          <w:rFonts w:eastAsia="Andy"/>
        </w:rPr>
        <w:t xml:space="preserve">   </w:t>
      </w:r>
      <w:r>
        <w:rPr>
          <w:b/>
          <w:bCs/>
        </w:rPr>
        <w:t>Der ABLATIVUS</w:t>
      </w:r>
    </w:p>
    <w:p>
      <w:pPr>
        <w:pStyle w:val="Heading2"/>
        <w:rPr/>
      </w:pPr>
      <w:r>
        <w:rPr>
          <w:rFonts w:eastAsia="Andy"/>
        </w:rPr>
        <w:t xml:space="preserve">      </w:t>
      </w:r>
      <w:r>
        <w:rPr/>
        <w:t>ABSOLU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st eine vom Satzkern „losgelöste“ Konstruktion, zu der es im Deutschen wenig Vergleichbares gibt, da sie meist durch Vorwortfügungen (Umstandsergänzungen) ersetzt wird:</w:t>
      </w:r>
    </w:p>
    <w:p>
      <w:pPr>
        <w:pStyle w:val="Normal"/>
        <w:rPr/>
      </w:pPr>
      <w:r>
        <w:rPr/>
        <w:t xml:space="preserve">sog. </w:t>
      </w:r>
      <w:r>
        <w:rPr>
          <w:u w:val="single"/>
        </w:rPr>
        <w:t>Nominativus pendens</w:t>
      </w:r>
      <w:r>
        <w:rPr/>
        <w:t xml:space="preserve">: </w:t>
      </w:r>
      <w:r>
        <w:rPr>
          <w:i/>
          <w:iCs/>
          <w:u w:val="single"/>
        </w:rPr>
        <w:t>Dein Einverständnis vorausgesetzt</w:t>
      </w:r>
      <w:r>
        <w:rPr/>
        <w:t>, werde ich kommen.</w:t>
      </w:r>
    </w:p>
    <w:p>
      <w:pPr>
        <w:pStyle w:val="Normal"/>
        <w:rPr/>
      </w:pPr>
      <w:r>
        <w:rPr>
          <w:lang w:val="en-GB"/>
        </w:rPr>
        <w:t xml:space="preserve">Engl.: </w:t>
      </w:r>
      <w:r>
        <w:rPr>
          <w:i/>
          <w:iCs/>
          <w:u w:val="single"/>
          <w:lang w:val="en-GB"/>
        </w:rPr>
        <w:t>The weather being very cold</w:t>
      </w:r>
      <w:r>
        <w:rPr>
          <w:lang w:val="en-GB"/>
        </w:rPr>
        <w:t xml:space="preserve"> I went home early.</w:t>
      </w:r>
    </w:p>
    <w:p>
      <w:pPr>
        <w:pStyle w:val="Normal"/>
        <w:rPr/>
      </w:pPr>
      <w:r>
        <w:rPr/>
        <w:t>Der Ablativus absolutus entstand wahrscheinlich aus Abl. temporis (Frage: wann?) und Ablativus instrumentalis (Frage: wodurch, wie, warum?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rscheinungsformen: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Nomen (bzw. Pronomen) + Partizi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+ Präsenspartizip: aktiv und gleichzeitig; z.B.: Num dubitas id </w:t>
      </w:r>
      <w:r>
        <w:rPr>
          <w:u w:val="single"/>
        </w:rPr>
        <w:t>me imperante</w:t>
      </w:r>
      <w:r>
        <w:rPr/>
        <w:t xml:space="preserve"> facere? – Zögerst du etwa, dies auf meinen Befehl zu tun (= weil ich es befehle...)?</w:t>
      </w:r>
    </w:p>
    <w:p>
      <w:pPr>
        <w:pStyle w:val="Normal"/>
        <w:numPr>
          <w:ilvl w:val="1"/>
          <w:numId w:val="2"/>
        </w:numPr>
        <w:rPr/>
      </w:pPr>
      <w:r>
        <w:rPr/>
        <w:t>+ Partizip Perfekt: passiv und vorzeitig (Deponentia: aktiv und vorzeitig); z.B.: Quibus rebus cognitis... Nachdem diese Dinge in Erfahrung gebracht worden waren (sind)....</w:t>
      </w:r>
    </w:p>
    <w:p>
      <w:pPr>
        <w:pStyle w:val="Normal"/>
        <w:ind w:left="1440" w:hanging="0"/>
        <w:rPr/>
      </w:pPr>
      <w:r>
        <w:rPr/>
        <w:t>Vorsicht bei aktiver Umformung, ob der Sinn stimmt!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omen (bzw. Pronomen) + Nomen</w:t>
      </w:r>
    </w:p>
    <w:p>
      <w:pPr>
        <w:pStyle w:val="Normal"/>
        <w:ind w:left="720" w:hanging="0"/>
        <w:rPr/>
      </w:pPr>
      <w:r>
        <w:rPr/>
        <w:t>Immer gleichzeitig!! Z.B.: Augusto imperatore- unter dem Kaiser Augustus; Caesare duce – unter der Führung Cäsars; Cicerone consule- unter dem Konsul Cicero, während C. Konsul war (ist); Hannibale puero – als H. ein Knabe war (i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omen (bzw. Pronomen) + Adjektiv</w:t>
      </w:r>
    </w:p>
    <w:p>
      <w:pPr>
        <w:pStyle w:val="Normal"/>
        <w:ind w:left="720" w:hanging="0"/>
        <w:rPr/>
      </w:pPr>
      <w:r>
        <w:rPr/>
        <w:t xml:space="preserve">Immer gleichzeitig!! Z.B.: Augusto vivo – zu Lebzeiten des Augustus; patre (me) invito - gegen den Willen meines Vaters (gegen meinen Will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öglichkeiten der Auflösung:</w:t>
      </w:r>
    </w:p>
    <w:p>
      <w:pPr>
        <w:pStyle w:val="Normal"/>
        <w:rPr/>
      </w:pPr>
      <w:r>
        <w:rPr/>
        <w:t xml:space="preserve">Zuerst bilde ev. einen Brückensatz im Telegrammstil (Abl.abs. im 1.Fall) dann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unterordnend mit Gliedsatz:</w:t>
      </w:r>
      <w:r>
        <w:rPr/>
        <w:t xml:space="preserve"> Nomen (bzw. Pronomen) im Abl. wird zum Subjekt)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mit Temporalsatz:</w:t>
      </w:r>
      <w:r>
        <w:rPr/>
        <w:t xml:space="preserve"> gleichzeitig: während, als</w:t>
      </w:r>
    </w:p>
    <w:p>
      <w:pPr>
        <w:pStyle w:val="Normal"/>
        <w:ind w:left="1080" w:hanging="0"/>
        <w:rPr/>
      </w:pPr>
      <w:r>
        <w:rPr/>
        <w:t xml:space="preserve">                                      </w:t>
      </w:r>
      <w:r>
        <w:rPr/>
        <w:t>vorzeitig: als, nachdem</w:t>
      </w:r>
    </w:p>
    <w:p>
      <w:pPr>
        <w:pStyle w:val="Normal"/>
        <w:ind w:left="1080" w:hanging="0"/>
        <w:rPr/>
      </w:pPr>
      <w:r>
        <w:rPr>
          <w:b/>
          <w:bCs/>
        </w:rPr>
        <w:t>2. mit Kausalsatz</w:t>
      </w:r>
      <w:r>
        <w:rPr/>
        <w:t>:        weil, da</w:t>
      </w:r>
    </w:p>
    <w:p>
      <w:pPr>
        <w:pStyle w:val="Normal"/>
        <w:ind w:left="1080" w:hanging="0"/>
        <w:rPr/>
      </w:pPr>
      <w:r>
        <w:rPr>
          <w:b/>
          <w:bCs/>
        </w:rPr>
        <w:t>3. mit Konzessivsatz</w:t>
      </w:r>
      <w:r>
        <w:rPr/>
        <w:t>:   obwohl, obgleich</w:t>
      </w:r>
    </w:p>
    <w:p>
      <w:pPr>
        <w:pStyle w:val="Normal"/>
        <w:ind w:left="1080" w:hanging="0"/>
        <w:rPr/>
      </w:pPr>
      <w:r>
        <w:rPr>
          <w:b/>
          <w:bCs/>
        </w:rPr>
        <w:t>4. mit Modalsatz</w:t>
      </w:r>
      <w:r>
        <w:rPr/>
        <w:t>:         indem; dadurch dass; wobei; verneint: ohne zu; ohne dass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5. adversativ</w:t>
      </w:r>
      <w:r>
        <w:rPr/>
        <w:t xml:space="preserve"> (entgegenstellend): während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b/>
          <w:bCs/>
        </w:rPr>
        <w:t>6. kondizional</w:t>
      </w:r>
      <w:r>
        <w:rPr/>
        <w:t xml:space="preserve">:              wenn, fall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mit Präpositionalgefüge</w:t>
      </w:r>
      <w:r>
        <w:rPr/>
        <w:t>: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temporal</w:t>
      </w:r>
      <w:r>
        <w:rPr/>
        <w:t xml:space="preserve">: bei, während (gleichzeitig); nach (vorzeitig)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kausal</w:t>
      </w:r>
      <w:r>
        <w:rPr/>
        <w:t>: wegen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konzessiv</w:t>
      </w:r>
      <w:r>
        <w:rPr/>
        <w:t>: trot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beiordnend</w:t>
      </w:r>
      <w:r>
        <w:rPr/>
        <w:t>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>Der abl.abs. wird als eigener Satz übersetzt, der eigentliche Satz wird angefü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um Beispiel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Me imperante id fecisti.- Du hast dies getan, als / weil / obwohl ich es befahl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Du hast dies auf meinen Befehl / trotz meines Befehls / gegen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meinen B.  getan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ch befahl es und du tatest es (daher / trotzd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gleiche auch die Tabelle bei der Auflösung der Partizipia! </w:t>
      </w:r>
    </w:p>
    <w:p>
      <w:pPr>
        <w:pStyle w:val="Normal"/>
        <w:rPr/>
      </w:pPr>
      <w:r>
        <w:rPr/>
        <w:t>Die Übersetzung des abl.abs. erfolgt fast gleich, nur ist die Auflösung mit Relativsatz nicht möglich!!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y" w:hAnsi="Andy" w:cs="Andy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dy" w:hAnsi="Andy" w:cs="Andy"/>
      <w:b/>
      <w:bCs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29:00Z</dcterms:created>
  <dc:creator>dorli gramm</dc:creator>
  <dc:description/>
  <dc:language>en-US</dc:language>
  <cp:lastModifiedBy>dorli gramm</cp:lastModifiedBy>
  <cp:lastPrinted>2004-11-03T17:30:00Z</cp:lastPrinted>
  <dcterms:modified xsi:type="dcterms:W3CDTF">2004-11-03T16:32:00Z</dcterms:modified>
  <cp:revision>1</cp:revision>
  <dc:subject/>
  <dc:title>    </dc:title>
</cp:coreProperties>
</file>