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ndy" w:ascii="Andy" w:hAnsi="Andy"/>
          <w:sz w:val="52"/>
        </w:rPr>
        <w:tab/>
        <w:tab/>
      </w:r>
      <w:r>
        <w:rPr>
          <w:rFonts w:cs="Andy" w:ascii="Andy" w:hAnsi="Andy"/>
          <w:b/>
          <w:bCs/>
          <w:sz w:val="96"/>
        </w:rPr>
        <w:t>DER GENET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ndy" w:ascii="Andy" w:hAnsi="Andy"/>
          <w:b/>
          <w:bCs/>
          <w:sz w:val="32"/>
        </w:rPr>
        <w:t>I.</w:t>
      </w:r>
      <w:r>
        <w:rPr>
          <w:b/>
          <w:bCs/>
        </w:rPr>
        <w:t xml:space="preserve">  </w:t>
      </w:r>
      <w:r>
        <w:rPr>
          <w:rFonts w:cs="Andy" w:ascii="Andy" w:hAnsi="Andy"/>
          <w:b/>
          <w:bCs/>
          <w:sz w:val="32"/>
        </w:rPr>
        <w:t xml:space="preserve">Genetivus possessivus </w:t>
      </w:r>
      <w:r>
        <w:rPr/>
        <w:t>(Genetiv des Besitzers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fr-FR"/>
        </w:rPr>
        <w:t>als Attribut</w:t>
      </w:r>
      <w:r>
        <w:rPr>
          <w:lang w:val="fr-FR"/>
        </w:rPr>
        <w:t xml:space="preserve">: Nomen filiae est Iulia.- </w:t>
      </w:r>
      <w:r>
        <w:rPr/>
        <w:t>Der Name der Tochter ist Juli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s Prädikatsnomen bei einer Form von „ esse“</w:t>
      </w:r>
      <w:r>
        <w:rPr/>
        <w:t xml:space="preserve">: </w:t>
      </w:r>
    </w:p>
    <w:p>
      <w:pPr>
        <w:pStyle w:val="Normal"/>
        <w:ind w:left="600" w:hanging="0"/>
        <w:rPr/>
      </w:pPr>
      <w:r>
        <w:rPr>
          <w:lang w:val="fr-FR"/>
        </w:rPr>
        <w:t xml:space="preserve">Villa avi est.- </w:t>
      </w:r>
      <w:r>
        <w:rPr/>
        <w:t>Das Haus gehört dem Großvater.</w:t>
      </w:r>
    </w:p>
    <w:p>
      <w:pPr>
        <w:pStyle w:val="Normal"/>
        <w:ind w:left="600" w:hanging="0"/>
        <w:rPr/>
      </w:pPr>
      <w:r>
        <w:rPr>
          <w:lang w:val="fr-FR"/>
        </w:rPr>
        <w:t xml:space="preserve">Duo canes huius viri sunt.- </w:t>
      </w:r>
      <w:r>
        <w:rPr/>
        <w:t>Die zwei Hunde gehören diesem Mann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  <w:bCs/>
        </w:rPr>
      </w:pPr>
      <w:r>
        <w:rPr>
          <w:b/>
          <w:bCs/>
        </w:rPr>
        <w:t>!!Achtung!!: Genetiv + est/erat/fuit/erit.. + Infinitivkonstruktion:</w:t>
      </w:r>
    </w:p>
    <w:p>
      <w:pPr>
        <w:pStyle w:val="Normal"/>
        <w:ind w:left="600" w:hanging="0"/>
        <w:rPr/>
      </w:pPr>
      <w:r>
        <w:rPr/>
        <w:t>= Es ist Zeichen/ Art/ Pflicht/ Aufgabe/ typisch/ charakteristisch für..</w:t>
      </w:r>
    </w:p>
    <w:p>
      <w:pPr>
        <w:pStyle w:val="Normal"/>
        <w:ind w:left="600" w:hanging="0"/>
        <w:rPr/>
      </w:pPr>
      <w:r>
        <w:rPr>
          <w:lang w:val="fr-FR"/>
        </w:rPr>
        <w:t xml:space="preserve">z.B.: Consulis est coniurationem vitare.- </w:t>
      </w:r>
      <w:r>
        <w:rPr/>
        <w:t>Es ist Aufgabe des Konsuls, die Verschwörung zu vermeiden.</w:t>
      </w:r>
    </w:p>
    <w:p>
      <w:pPr>
        <w:pStyle w:val="Normal"/>
        <w:ind w:left="600" w:hanging="0"/>
        <w:rPr/>
      </w:pPr>
      <w:r>
        <w:rPr/>
        <w:t>Viri sapientis est nihil timere.- Es ist typisch für einen Weisen, nichts zu für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ndy" w:ascii="Andy" w:hAnsi="Andy"/>
          <w:b/>
          <w:bCs/>
          <w:sz w:val="32"/>
        </w:rPr>
        <w:t>II. Genetivus partitivus</w:t>
      </w:r>
      <w:r>
        <w:rPr/>
        <w:t xml:space="preserve"> (Teilungsgenetiv): bezeichnet die Gesamtmenge, von der ein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Teil genannt wird 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multitudo hominum – eine große Anzahl von Menschen, eine Menschenmenge</w:t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quis nostrum / vestrum – wer von uns /euch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lang w:val="it-IT"/>
        </w:rPr>
        <w:t xml:space="preserve">duo milia equorum- 2000 Pferde </w:t>
      </w:r>
    </w:p>
    <w:p>
      <w:pPr>
        <w:pStyle w:val="Normal"/>
        <w:tabs>
          <w:tab w:val="clear" w:pos="708"/>
          <w:tab w:val="left" w:pos="540" w:leader="none"/>
        </w:tabs>
        <w:rPr>
          <w:lang w:val="it-IT"/>
        </w:rPr>
      </w:pPr>
      <w:r>
        <w:rPr>
          <w:lang w:val="it-IT"/>
        </w:rPr>
        <w:tab/>
        <w:t xml:space="preserve">paulum cibi- wenig Nahrun; satis pecuniae- genug Geld; quid novi est?- Was gibt es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it-IT"/>
        </w:rPr>
        <w:tab/>
      </w:r>
      <w:r>
        <w:rPr/>
        <w:t>Neues?; nihil opis- nichts an Hilfe = keine Hilfe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u w:val="single"/>
        </w:rPr>
        <w:t>Ebenso bei</w:t>
      </w:r>
      <w:r>
        <w:rPr/>
        <w:t xml:space="preserve">: multum (viel), plus (mehr), minus (weniger), parum (zu wenig), nimium (zu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viel) und bei Superlativen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Manchmal wird der Gen part. durch  ex + Abl. ersetzt: unus ex amicis – einer der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Freund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  <w:t xml:space="preserve">III. Genetivus subiectivus und obiectivus: </w:t>
      </w:r>
    </w:p>
    <w:p>
      <w:pPr>
        <w:pStyle w:val="Normal"/>
        <w:tabs>
          <w:tab w:val="clear" w:pos="708"/>
          <w:tab w:val="left" w:pos="540" w:leader="none"/>
        </w:tabs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ab/>
        <w:t xml:space="preserve">                  die Liebe der Mutter (die Mutter liebt) </w:t>
      </w:r>
      <w:r>
        <w:rPr>
          <w:rFonts w:eastAsia="Symbol" w:cs="Symbol" w:ascii="Symbol" w:hAnsi="Symbol"/>
        </w:rPr>
        <w:t></w:t>
      </w:r>
      <w:r>
        <w:rPr/>
        <w:t xml:space="preserve">  Genetivus subiectivus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lang w:val="fr-FR"/>
        </w:rPr>
        <w:t xml:space="preserve">Z.B.: amor matris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fr-FR"/>
        </w:rPr>
        <w:tab/>
        <w:tab/>
        <w:tab/>
        <w:tab/>
        <w:t xml:space="preserve">      </w:t>
      </w:r>
      <w:r>
        <w:rPr/>
        <w:t>die Liebe zur Mutter (jemand liebt die Mutter)</w:t>
      </w:r>
      <w:r>
        <w:rPr>
          <w:rFonts w:eastAsia="Symbol" w:cs="Symbol" w:ascii="Symbol" w:hAnsi="Symbol"/>
        </w:rPr>
        <w:t></w:t>
      </w:r>
      <w:r>
        <w:rPr/>
        <w:t xml:space="preserve"> Gen. obiectivus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d.h.: Drückt man den Sachverhalt in einem aktiven Satz aus und das im Genetiv stehende Nomen wird Subjekt, ist es ein </w:t>
      </w:r>
      <w:r>
        <w:rPr>
          <w:u w:val="single"/>
        </w:rPr>
        <w:t>Gen. subiectivus</w:t>
      </w:r>
      <w:r>
        <w:rPr/>
        <w:t xml:space="preserve">; wird es zum Objekt, handelt es sich um einen </w:t>
      </w:r>
      <w:r>
        <w:rPr>
          <w:u w:val="single"/>
        </w:rPr>
        <w:t>Gen. obiectivus</w:t>
      </w:r>
      <w:r>
        <w:rPr/>
        <w:t>. Diese Doppeldeutigkeit kommt im Deutschen selten vor (z.B.: das Bild des Künstlers), im Lateinischen recht häufig!!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Z.B.: metus militum- die Angst der bzw. vor den Soldaten;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cura patris – die Sorge des Vaters bzw. um den Vater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memoria eius viri – die Erinnerung dieses Mannes bzw. an diesen Mann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spes victoriae- die Hoffnung auf Sieg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potestas vitae necisque- die Macht über Leben und Tod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ndy" w:ascii="Andy" w:hAnsi="Andy"/>
          <w:b/>
          <w:bCs/>
          <w:sz w:val="32"/>
        </w:rPr>
        <w:t>IV. Genetivus qualitatis</w:t>
      </w:r>
      <w:r>
        <w:rPr/>
        <w:t xml:space="preserve"> (Genetiv der Eigenschaft): als Attribut oder mit einer Form von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„</w:t>
      </w:r>
      <w:r>
        <w:rPr/>
        <w:t>esse“ prädikativ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Vir summae audaciae est.-Er ist ein Mann von größter Kühnheit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homines omnis aetatis – Menschen jeden Alters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puer duodecim annorum- ein zwölfjähriger Bursch usw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</w:t>
      </w:r>
    </w:p>
    <w:p>
      <w:pPr>
        <w:pStyle w:val="Normal"/>
        <w:rPr>
          <w:b/>
          <w:b/>
          <w:bCs/>
        </w:rPr>
      </w:pPr>
      <w:r>
        <w:rPr>
          <w:rFonts w:eastAsia="Andy" w:cs="Andy" w:ascii="Andy" w:hAnsi="Andy"/>
          <w:b/>
          <w:bCs/>
          <w:sz w:val="32"/>
        </w:rPr>
        <w:t xml:space="preserve">  </w:t>
      </w:r>
    </w:p>
    <w:p>
      <w:pPr>
        <w:pStyle w:val="Normal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32:00Z</dcterms:created>
  <dc:creator>dorli gramm</dc:creator>
  <dc:description/>
  <dc:language>en-US</dc:language>
  <cp:lastModifiedBy>dorli gramm</cp:lastModifiedBy>
  <cp:lastPrinted>2005-04-21T14:28:00Z</cp:lastPrinted>
  <dcterms:modified xsi:type="dcterms:W3CDTF">2005-04-21T12:32:00Z</dcterms:modified>
  <cp:revision>2</cp:revision>
  <dc:subject/>
  <dc:title/>
</cp:coreProperties>
</file>