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60" w:hanging="0"/>
        <w:rPr/>
      </w:pPr>
      <w:r>
        <w:rPr/>
        <w:t xml:space="preserve">DER KONJUNKTIV </w:t>
      </w:r>
    </w:p>
    <w:p>
      <w:pPr>
        <w:pStyle w:val="Normal"/>
        <w:ind w:left="1860" w:hanging="0"/>
        <w:rPr>
          <w:rFonts w:ascii="Andy" w:hAnsi="Andy" w:cs="Andy"/>
          <w:b/>
          <w:b/>
          <w:bCs/>
          <w:sz w:val="72"/>
        </w:rPr>
      </w:pPr>
      <w:r>
        <w:rPr>
          <w:rFonts w:eastAsia="Andy" w:cs="Andy" w:ascii="Andy" w:hAnsi="Andy"/>
          <w:b/>
          <w:bCs/>
          <w:sz w:val="72"/>
        </w:rPr>
        <w:t xml:space="preserve">  </w:t>
      </w:r>
      <w:r>
        <w:rPr>
          <w:rFonts w:cs="Andy" w:ascii="Andy" w:hAnsi="Andy"/>
          <w:b/>
          <w:bCs/>
          <w:sz w:val="72"/>
        </w:rPr>
        <w:t>IM HAUPTSATZ</w:t>
      </w:r>
    </w:p>
    <w:p>
      <w:pPr>
        <w:pStyle w:val="Normal"/>
        <w:rPr>
          <w:rFonts w:ascii="Andy" w:hAnsi="Andy" w:cs="Andy"/>
          <w:b/>
          <w:b/>
          <w:bCs/>
          <w:sz w:val="20"/>
          <w:u w:val="single"/>
        </w:rPr>
      </w:pPr>
      <w:r>
        <w:rPr>
          <w:rFonts w:cs="Andy" w:ascii="Andy" w:hAnsi="Andy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rPr/>
      </w:pPr>
      <w:r>
        <w:rPr>
          <w:b/>
          <w:bCs/>
        </w:rPr>
        <w:tab/>
        <w:t xml:space="preserve"> I.</w:t>
      </w:r>
      <w:r>
        <w:rPr/>
        <w:t xml:space="preserve">         </w:t>
      </w:r>
      <w:r>
        <w:rPr>
          <w:b/>
          <w:bCs/>
          <w:u w:val="single"/>
        </w:rPr>
        <w:t>AUFFORDERUNGSKONJUNKTIV</w:t>
      </w:r>
      <w:r>
        <w:rPr/>
        <w:t xml:space="preserve">  </w:t>
      </w:r>
      <w:r>
        <w:rPr>
          <w:b/>
          <w:bCs/>
          <w:u w:val="single"/>
        </w:rPr>
        <w:t xml:space="preserve"> (coniunctivus hortativu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b/>
          <w:bCs/>
          <w:u w:val="single"/>
        </w:rPr>
        <w:t>Aufforderung an die 1.P.Pl.(</w:t>
      </w:r>
      <w:r>
        <w:rPr>
          <w:b/>
          <w:bCs/>
        </w:rPr>
        <w:t>coniunctivus hortativus):</w:t>
      </w:r>
      <w:r>
        <w:rPr/>
        <w:t xml:space="preserve">  Konj. Präsens, verneint: 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>
          <w:sz w:val="20"/>
          <w:lang w:val="it-IT"/>
        </w:rPr>
        <w:t xml:space="preserve">z.B.: Ascendamus equos!- </w:t>
      </w:r>
      <w:r>
        <w:rPr>
          <w:sz w:val="20"/>
        </w:rPr>
        <w:t>Lasst uns die Pferde besteigen! Besteigen wir die Pferde! Wir wollen die P. besteigen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Ne ingrati simus! – Seien wir nicht undankbar! Lasst uns nicht undankbar sei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b/>
          <w:bCs/>
        </w:rPr>
        <w:t>Aufforderung an die 3.P. Sg und Pl, selten an die 2.P.( coniunctivus iussivus):</w:t>
      </w:r>
      <w:r>
        <w:rPr/>
        <w:t xml:space="preserve"> Konj. Präsens, verneint: 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>
          <w:sz w:val="20"/>
          <w:lang w:val="fr-FR"/>
        </w:rPr>
        <w:t xml:space="preserve">z.B.: Amicus fidus sit!- </w:t>
      </w:r>
      <w:r>
        <w:rPr>
          <w:sz w:val="20"/>
        </w:rPr>
        <w:t>Ein Freund soll treu sein ! ... sei treu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>
          <w:sz w:val="20"/>
          <w:lang w:val="fr-FR"/>
        </w:rPr>
        <w:t xml:space="preserve">        </w:t>
      </w:r>
      <w:r>
        <w:rPr>
          <w:sz w:val="20"/>
        </w:rPr>
        <w:t>Amicus ne infidus sit! – Ein Freund soll nicht untreu sein !  .....sei nicht untreu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>Verbot an die 2.P.Sg und Pl. (coniunctivus prohibitivus):</w:t>
      </w:r>
      <w:r>
        <w:rPr/>
        <w:t xml:space="preserve"> Ne + Konjunktiv Perfekt = verneinter Imperativ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z.B.: Ne id dixeris (dixeritis)! – Sag(t) das nicht 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UNSCHKONJUNKTIV   (coniunctivus optativus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Wunsch in der Gegenwart (ohne Rücksicht auf seine Erfüllbarkeit)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>„</w:t>
      </w:r>
      <w:r>
        <w:rPr/>
        <w:t>utinam“ möglich, aber nicht erforderlich; Konjunktiv Präsens, verneint: 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>Dt.: Konjunktiv, möge, möchte, würd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z.B.: (Utinam) Sit tibi terra levis! – Die Erde sei dir leicht (möge leicht sein, möchte..)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  <w:tab/>
        <w:tab/>
        <w:t xml:space="preserve">         (Utinam) ne diu aeger sis! – Mögest du nicht lange krank sein ( möchtest du..; Ach wärst du nu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nicht lange krank)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>unerfüllbarer Wunsch der Gegenwart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>„</w:t>
      </w:r>
      <w:r>
        <w:rPr/>
        <w:t>utinam“ + Konjunktiv Imperfekt, verneint: 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>Dt: Konjunktiv Präteritum (Konj. II  gleichzeitig) oder würde +Infinitiv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>z.B.: Utinam sanus (ne aeger) essem ! – Ach wäre ich doch gesund (nicht krank)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>unerfüllter Wunsch der Vergangenheit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>„</w:t>
      </w:r>
      <w:r>
        <w:rPr/>
        <w:t xml:space="preserve">utinam“ + Konjunktiv Plusquamperfekt, verneint: n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  <w:t xml:space="preserve">Dt.: Konjunktiv Plusquamperfek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  <w:t xml:space="preserve">z.B.: Utinam sanus (ne aeger) fuissem! – Ach wäre ich doch gesund (nicht krank) gewesen!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WEIFELNDER KONJUNKTIV DER SOLL-FRAGE (coniunctivu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080" w:hanging="0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dubitativus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>Konjunktiv Präsens</w:t>
      </w:r>
      <w:r>
        <w:rPr/>
        <w:t>, verneint: non;  Dt: „soll“</w:t>
      </w:r>
    </w:p>
    <w:p>
      <w:pPr>
        <w:pStyle w:val="TextBodyIndent"/>
        <w:rPr>
          <w:sz w:val="24"/>
        </w:rPr>
      </w:pPr>
      <w:r>
        <w:rPr/>
        <w:t>z.B.: Quid faciam? – Was soll ich tun?;  Quo me vertam? – Wohin soll ich mich wenden?; Non te rogem? – Soll ich dich nicht fragen?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  <w:sz w:val="24"/>
        </w:rPr>
        <w:t>Konjunktiv Imperfekt</w:t>
      </w:r>
      <w:r>
        <w:rPr>
          <w:sz w:val="24"/>
        </w:rPr>
        <w:t>, verneint: non;  Dt: „hätte...sollen“</w:t>
      </w:r>
    </w:p>
    <w:p>
      <w:pPr>
        <w:pStyle w:val="TextBodyIndent"/>
        <w:ind w:left="360" w:hanging="0"/>
        <w:rPr/>
      </w:pPr>
      <w:r>
        <w:rPr>
          <w:sz w:val="24"/>
          <w:lang w:val="it-IT"/>
        </w:rPr>
        <w:t xml:space="preserve">      </w:t>
      </w:r>
      <w:r>
        <w:rPr>
          <w:lang w:val="it-IT"/>
        </w:rPr>
        <w:t xml:space="preserve">z.B.: Quid facerem? Quo me verterem? </w:t>
      </w:r>
      <w:r>
        <w:rPr/>
        <w:t>Non te rogarem? – Was hätte ich tun sollen?</w:t>
      </w:r>
    </w:p>
    <w:p>
      <w:pPr>
        <w:pStyle w:val="TextBodyIndent"/>
        <w:ind w:left="360" w:hanging="0"/>
        <w:rPr>
          <w:sz w:val="24"/>
        </w:rPr>
      </w:pPr>
      <w:r>
        <w:rPr/>
        <w:t xml:space="preserve">      </w:t>
      </w:r>
      <w:r>
        <w:rPr/>
        <w:t>Wohin hätte ich mich wenden sollen? Hätte ich dich nicht fragen sollen?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IV.       </w:t>
      </w:r>
      <w:r>
        <w:rPr>
          <w:b/>
          <w:bCs/>
          <w:sz w:val="24"/>
          <w:u w:val="single"/>
        </w:rPr>
        <w:t>POTENTIALER KONJUNKTIV (coniunctivus potentialis)</w:t>
      </w:r>
    </w:p>
    <w:p>
      <w:pPr>
        <w:pStyle w:val="TextBodyIndent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meist bei Verba des Sagens, Glaubens, Zweifelns u.Ä.; verneint: non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  <w:sz w:val="24"/>
        </w:rPr>
        <w:t>Potentialis der Gegenwart</w:t>
      </w:r>
      <w:r>
        <w:rPr>
          <w:sz w:val="24"/>
        </w:rPr>
        <w:t>: Konj. Präsens oder Perfekt in gleicher Bedeutung (ein Vorgang ist in der Gegenwart möglich)  Dt: „könnte, dürfte...“</w:t>
      </w:r>
    </w:p>
    <w:p>
      <w:pPr>
        <w:pStyle w:val="TextBodyIndent"/>
        <w:rPr/>
      </w:pPr>
      <w:r>
        <w:rPr/>
        <w:t xml:space="preserve">z.B.: Dicat aliquis – jemand könnte sagen ; id non crediderim – ich könnte (möchte) </w:t>
      </w:r>
    </w:p>
    <w:p>
      <w:pPr>
        <w:pStyle w:val="TextBodyIndent"/>
        <w:rPr/>
      </w:pPr>
      <w:r>
        <w:rPr/>
        <w:t>das nicht glauben;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!! in der 2.P.oft: credas – </w:t>
      </w:r>
      <w:r>
        <w:rPr>
          <w:b/>
          <w:bCs/>
          <w:sz w:val="24"/>
        </w:rPr>
        <w:t xml:space="preserve">man </w:t>
      </w:r>
      <w:r>
        <w:rPr>
          <w:sz w:val="24"/>
        </w:rPr>
        <w:t>könnte glauben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  <w:sz w:val="24"/>
        </w:rPr>
        <w:t>Potentialis der Vergangenheit</w:t>
      </w:r>
      <w:r>
        <w:rPr>
          <w:sz w:val="24"/>
        </w:rPr>
        <w:t>: Konj. Imperfekt (drückt aus, dass ein Geschehen in der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ergangenheit möglich war)  Dt: „hätte...können“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ab/>
      </w:r>
      <w:r>
        <w:rPr/>
        <w:t xml:space="preserve">z.B.: diceres – man hätte sagen können; aliquis videret –  jemand hätte sehen können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KONJUNKTIV DER NICHTWIRKLICHKEIT  (coniunctivus 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1800" w:leader="none"/>
        </w:tabs>
        <w:rPr/>
      </w:pPr>
      <w:r>
        <w:rPr>
          <w:b/>
          <w:bCs/>
          <w:sz w:val="24"/>
        </w:rPr>
        <w:tab/>
        <w:tab/>
      </w:r>
      <w:r>
        <w:rPr>
          <w:b/>
          <w:bCs/>
          <w:sz w:val="24"/>
          <w:u w:val="single"/>
        </w:rPr>
        <w:t xml:space="preserve"> irrealis)</w:t>
      </w:r>
    </w:p>
    <w:p>
      <w:pPr>
        <w:pStyle w:val="TextBodyIndent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Ausdruck der Nichtwirklichkeit; wird meist im irrationalen Kondizionalgefüge verwendet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neint: n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>Nichtwirklichkeit in der Gegenwart:</w:t>
      </w:r>
      <w:r>
        <w:rPr/>
        <w:t xml:space="preserve"> Konjunktiv Imperfekt,  Dt: Konjunktiv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  <w:bCs/>
        </w:rPr>
        <w:tab/>
        <w:tab/>
      </w:r>
      <w:r>
        <w:rPr/>
        <w:t>Präteritum</w:t>
      </w:r>
      <w:r>
        <w:rPr>
          <w:sz w:val="20"/>
        </w:rPr>
        <w:t xml:space="preserve">  </w:t>
      </w:r>
      <w:r>
        <w:rPr/>
        <w:t>bzw. „würde + Infinitiv“</w:t>
      </w:r>
    </w:p>
    <w:p>
      <w:pPr>
        <w:pStyle w:val="TextBodyIndent"/>
        <w:ind w:left="0" w:hanging="0"/>
        <w:rPr/>
      </w:pPr>
      <w:r>
        <w:rPr>
          <w:sz w:val="24"/>
        </w:rPr>
        <w:tab/>
      </w:r>
      <w:r>
        <w:rPr>
          <w:sz w:val="24"/>
          <w:lang w:val="it-IT"/>
        </w:rPr>
        <w:t xml:space="preserve">      </w:t>
      </w:r>
      <w:r>
        <w:rPr>
          <w:lang w:val="it-IT"/>
        </w:rPr>
        <w:t xml:space="preserve">z.B.: Sine spe vita misera esset.- </w:t>
      </w:r>
      <w:r>
        <w:rPr/>
        <w:t>Ohne Hoffnung wäre das Leben unglücklich.</w:t>
      </w:r>
    </w:p>
    <w:p>
      <w:pPr>
        <w:pStyle w:val="TextBodyIndent"/>
        <w:ind w:left="360" w:hanging="0"/>
        <w:rPr/>
      </w:pPr>
      <w:r>
        <w:rPr>
          <w:b/>
          <w:bCs/>
          <w:sz w:val="24"/>
        </w:rPr>
        <w:t>b)   Nichtwirklichkeit in der Vergangenheit</w:t>
      </w:r>
      <w:r>
        <w:rPr>
          <w:sz w:val="24"/>
        </w:rPr>
        <w:t xml:space="preserve">: Konj. Plusquamperfekt, Dt: Konj. </w:t>
      </w:r>
    </w:p>
    <w:p>
      <w:pPr>
        <w:pStyle w:val="TextBodyIndent"/>
        <w:rPr>
          <w:sz w:val="24"/>
        </w:rPr>
      </w:pPr>
      <w:r>
        <w:rPr>
          <w:sz w:val="24"/>
        </w:rPr>
        <w:t>Plusquamperfekt („wäre od. hätte + 2.Partizip“)</w:t>
      </w:r>
    </w:p>
    <w:p>
      <w:pPr>
        <w:pStyle w:val="TextBodyIndent"/>
        <w:rPr/>
      </w:pPr>
      <w:r>
        <w:rPr>
          <w:lang w:val="it-IT"/>
        </w:rPr>
        <w:t xml:space="preserve">z.B.: Sine spe mea vita misera fuisset.- </w:t>
      </w:r>
      <w:r>
        <w:rPr/>
        <w:t>Ohne Hoffnung wäre mein Leben armselig gewese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ab/>
        <w:tab/>
        <w:tab/>
      </w:r>
      <w:r>
        <w:rPr>
          <w:rFonts w:cs="Andy" w:ascii="Andy" w:hAnsi="Andy"/>
          <w:b/>
          <w:bCs/>
          <w:sz w:val="40"/>
        </w:rPr>
        <w:t>KONDIZIONALGEFÜGE (= Wenn-Sätze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i = wenn; nisi = wenn nicht; sin = wenn aber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. real (wirklicher Fall):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dikativ Präsens (lat. und dt.) in HS und si-Satz: </w:t>
      </w:r>
    </w:p>
    <w:p>
      <w:pPr>
        <w:pStyle w:val="TextBodyIndent"/>
        <w:rPr/>
      </w:pPr>
      <w:r>
        <w:rPr/>
        <w:t xml:space="preserve">Si ita est, bene est.- Wenn es so ist, ist es gut.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Futur im HSb (dt:Futur), Parallelfutur (bei Gleichzeitigkeit; dt:Präsens) oder Futur exakt (bei Vorzeitigkeit; dt: Präsens od. Perfekt) im si- Satz</w:t>
      </w:r>
    </w:p>
    <w:p>
      <w:pPr>
        <w:pStyle w:val="TextBodyIndent"/>
        <w:rPr/>
      </w:pPr>
      <w:r>
        <w:rPr/>
        <w:t xml:space="preserve">Si mare quietum erit, navigabimus. – Wenn das Meer ruhig ist, werden wir segeln. </w:t>
      </w:r>
    </w:p>
    <w:p>
      <w:pPr>
        <w:pStyle w:val="TextBodyIndent"/>
        <w:rPr>
          <w:sz w:val="24"/>
        </w:rPr>
      </w:pPr>
      <w:r>
        <w:rPr>
          <w:lang w:val="it-IT"/>
        </w:rPr>
        <w:t xml:space="preserve">Si officium bene praestiteris, magno honore vives.- </w:t>
      </w:r>
      <w:r>
        <w:rPr/>
        <w:t>Wenn du deine Pflicht gut erfüllst (erfüllt hast), wirst du in großer Ehre leben.</w:t>
      </w:r>
    </w:p>
    <w:p>
      <w:pPr>
        <w:pStyle w:val="TextBodyIndent"/>
        <w:ind w:left="0" w:hanging="0"/>
        <w:rPr/>
      </w:pPr>
      <w:r>
        <w:rPr>
          <w:b/>
          <w:bCs/>
          <w:sz w:val="24"/>
          <w:u w:val="single"/>
        </w:rPr>
        <w:t xml:space="preserve">2. potential (möglicher Fall) </w:t>
      </w:r>
      <w:r>
        <w:rPr>
          <w:sz w:val="24"/>
        </w:rPr>
        <w:t>– als möglich in der Gegenwart gedacht , zwischen real und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rreal;  fehlt im Deutschen, daher muss man sich bei der Übersetzung auch auf sein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rachgefühl verlassen!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Konjunktiv Präsens, dt: Konj. Präteritum bzw.würde + Inf., sollte + Inf., Präsens Indikativ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m si- Satz, im HS: Konj. Prät. bzw. würde + Inf. ev.+ wohl, wird wohl, Präs.Ind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Si ita sit, bene sit.- Wenn es so sein sollte / wäre / ist, ist /wäre es wohl / dürfte es wohl /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rd es wohl gut sein.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irreal (nicht wirklich)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bCs/>
          <w:sz w:val="24"/>
        </w:rPr>
        <w:t>Nichtwirklichkeit in der Gegenwart</w:t>
      </w:r>
      <w:r>
        <w:rPr>
          <w:sz w:val="24"/>
        </w:rPr>
        <w:t>: Konj. Imperfekt, dt: Konj. Präteritum bzw. würde+ Inf</w:t>
      </w:r>
    </w:p>
    <w:p>
      <w:pPr>
        <w:pStyle w:val="TextBodyIndent"/>
        <w:rPr/>
      </w:pPr>
      <w:r>
        <w:rPr>
          <w:sz w:val="24"/>
          <w:lang w:val="it-IT"/>
        </w:rPr>
        <w:t xml:space="preserve">Si ita esset, bene esset.- </w:t>
      </w:r>
      <w:r>
        <w:rPr>
          <w:sz w:val="24"/>
        </w:rPr>
        <w:t>Wenn es so wäre, wäre es gut.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bCs/>
          <w:sz w:val="24"/>
        </w:rPr>
        <w:t>Nichtwirklichkeit in der Vergangenheit</w:t>
      </w:r>
      <w:r>
        <w:rPr>
          <w:sz w:val="24"/>
        </w:rPr>
        <w:t>: Konj. Plusquamperfekt, dt. auch (hätte bzw. wäre + 2.Partizip)</w:t>
      </w:r>
    </w:p>
    <w:p>
      <w:pPr>
        <w:pStyle w:val="TextBodyIndent"/>
        <w:ind w:left="360" w:hanging="0"/>
        <w:rPr/>
      </w:pPr>
      <w:r>
        <w:rPr>
          <w:sz w:val="24"/>
        </w:rPr>
        <w:t xml:space="preserve">      </w:t>
      </w:r>
      <w:r>
        <w:rPr>
          <w:sz w:val="24"/>
          <w:lang w:val="it-IT"/>
        </w:rPr>
        <w:t xml:space="preserve">Si ita fuisset, bene fuisset.- </w:t>
      </w:r>
      <w:r>
        <w:rPr>
          <w:sz w:val="24"/>
        </w:rPr>
        <w:t>Wenn es so gewesen wäre, wäre es gut gewesen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60" w:hanging="0"/>
      <w:outlineLvl w:val="0"/>
    </w:pPr>
    <w:rPr>
      <w:rFonts w:ascii="Andy" w:hAnsi="Andy" w:cs="Andy"/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24:00Z</dcterms:created>
  <dc:creator>dorli gramm</dc:creator>
  <dc:description/>
  <dc:language>en-US</dc:language>
  <cp:lastModifiedBy>dorli gramm</cp:lastModifiedBy>
  <cp:lastPrinted>2004-12-12T13:05:00Z</cp:lastPrinted>
  <dcterms:modified xsi:type="dcterms:W3CDTF">2004-12-12T12:06:00Z</dcterms:modified>
  <cp:revision>4</cp:revision>
  <dc:subject/>
  <dc:title>                                                          DER KONJUNKTIV IM HAUPTSATZ</dc:title>
</cp:coreProperties>
</file>