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AT"/>
              </w:rPr>
            </w:pPr>
            <w:r>
              <w:rPr>
                <w:lang w:val="de-AT"/>
              </w:rPr>
              <w:t>Lateinische Schimpfwörte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Aasgei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ultur, -turis 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Abschaum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entin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alte Schachte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etul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alter Knack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etul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Bettpiss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lotiolent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Blödman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tolidissim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tege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hirudo, -dinis f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Brechmitte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foedissimus 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talo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crudelissim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c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nu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Drecksac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caenum,  sordes, -dis f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Drecksau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(,-uis) lutulen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Ese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asinus,  asell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Fanatik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fanatic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Faulpel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acu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ser Typ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taete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sterling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bra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Flittch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siuncul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sssac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eo,–onis m, helluo,-onis 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Galgenschwenge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crucis offl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Galgenstric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cife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Gangst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gladiato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Gangsterbos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archipira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n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lestus,   fu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Giftmischer /i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ficus/ -fic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Grufti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etul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Heulboj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tertei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utter Typ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(,-minis) perdit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Kastrat, Eunuc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pado, -donis 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l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ari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rp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stum puer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Kröt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bufo, -onis 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Kürbiskopf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curbitae caput(-pitis n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Langeweil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insubid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tmolc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udic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Maulaff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bucco, -cconis 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Messerstech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perforato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Mickerling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pusill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Missgebur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prodigiu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tvieh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ordes, -dis f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Muttersöhnch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pupill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ichtsnut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equissim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ul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non nauc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t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tum,  lup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n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tic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rasendresch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niloquis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Rabenaa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corvorum cibari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, sui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austal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hara sui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chafskopf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us, -udis 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cheiß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cacatus 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cheiß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merd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cheiß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ator,   stercorato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usa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belu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chlamp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ambubai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chlang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iper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chlappschwanz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taurus iners,-rti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chürzenjäg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o, -oni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ul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aed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pinn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amens, -ntis, demens, -nti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Trottel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stolid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nkenbold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rios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Ungeheu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monstru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atermörd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parricid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erfressen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orax, -acis (Adj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ersag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nequissim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ogelscheuch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turpissim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orgartenzwerg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ullus ex argilla et luto fict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nze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ex, -icis 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Warme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pathicu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Watschengesicht, Schurk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verbero, -onis 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berheld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to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Witzbold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deriso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pacing w:val="2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13:00Z</dcterms:created>
  <dc:creator>Gabi</dc:creator>
  <dc:description/>
  <dc:language>en-US</dc:language>
  <cp:lastModifiedBy>Administrator</cp:lastModifiedBy>
  <cp:lastPrinted>2003-02-28T22:37:00Z</cp:lastPrinted>
  <dcterms:modified xsi:type="dcterms:W3CDTF">2006-11-13T11:13:00Z</dcterms:modified>
  <cp:revision>2</cp:revision>
  <dc:subject/>
  <dc:title>Lateinische Schimpfwörter</dc:title>
</cp:coreProperties>
</file>