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8"/>
                <w:u w:val="single"/>
              </w:rPr>
              <w:t>„</w:t>
            </w:r>
            <w:r>
              <w:rPr>
                <w:rFonts w:cs="Verdana" w:ascii="Verdana" w:hAnsi="Verdana"/>
                <w:sz w:val="28"/>
                <w:u w:val="single"/>
              </w:rPr>
              <w:t>Kleine Wörter“ (</w:t>
            </w:r>
            <w:r>
              <w:rPr>
                <w:rFonts w:cs="Verdana" w:ascii="Verdana" w:hAnsi="Verdana"/>
                <w:sz w:val="24"/>
              </w:rPr>
              <w:t>leicht zu verwechseln)</w:t>
            </w:r>
            <w:r>
              <w:rPr>
                <w:rFonts w:cs="Verdana" w:ascii="Verdana" w:hAnsi="Verdana"/>
                <w:sz w:val="28"/>
                <w:u w:val="single"/>
              </w:rPr>
              <w:t xml:space="preserve">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 xml:space="preserve">a(b)   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n, von...her, von...a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ad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, zu...hin, be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deo   Adver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seh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dhu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is jetzt, noch imm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liqui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rgendwa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liqu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rgendw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it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nders, son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ius..........ali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r eine..........der ander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ter .........alt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r eine..........der ander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an 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d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ante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nte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rher, früh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antequam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evor, eh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apud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e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tque/a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, und soga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d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tem  (nachgestellt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ene  Adver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u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s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fäll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contra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g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ra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rg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cum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s, wenn (zeitlich) / weil, obwohl..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cum   </w:t>
            </w:r>
            <w:r>
              <w:rPr>
                <w:rFonts w:cs="Verdana" w:ascii="Verdana" w:hAnsi="Verdana"/>
                <w:b/>
                <w:sz w:val="24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(zusammen) mi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cur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aru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e   </w:t>
            </w:r>
            <w:r>
              <w:rPr>
                <w:rFonts w:cs="Verdana" w:ascii="Verdana" w:hAnsi="Verdana"/>
                <w:b/>
                <w:sz w:val="24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n (....herab), von...her, üb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in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nn, darau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m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nd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ni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ndlich, schließlich, zuletz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i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ange (Zei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 Hau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n zu Hau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um (domo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ach Hau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dum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ähre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e(x) </w:t>
            </w:r>
            <w:r>
              <w:rPr>
                <w:rFonts w:cs="Verdana" w:ascii="Verdana" w:hAnsi="Verdana"/>
                <w:b/>
                <w:sz w:val="24"/>
              </w:rPr>
              <w:t xml:space="preserve">  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s (.....heraus), von...aus, von...an, infolg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cce!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chau! schaut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ni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nn, näm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.......e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wohl.........als au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i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ch, soga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iam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n auch, auch wen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extra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ßerhal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als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älsch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ortass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ielle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orte   Adver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fäll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rustr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ergeb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heu </w:t>
            </w:r>
            <w:r>
              <w:rPr>
                <w:rFonts w:cs="Verdana" w:ascii="Verdana" w:hAnsi="Verdana"/>
                <w:b/>
                <w:sz w:val="24"/>
              </w:rPr>
              <w:t>!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ch! weh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i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i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in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n hier aus, von da 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ch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b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rt,d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git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her, deshal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m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a sogar, im Gegentei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prim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esonders, vor alle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in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, auf, gegen  (wohin?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in   </w:t>
            </w:r>
            <w:r>
              <w:rPr>
                <w:rFonts w:cs="Verdana" w:ascii="Verdana" w:hAnsi="Verdana"/>
                <w:b/>
                <w:sz w:val="24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, auf, an  (wo?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qui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/sie sagt(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inter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wischen, un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terea  Adver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zwisch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t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nen, drinn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ta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her, deshalb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ter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eder, zum zweiten Ma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iuxta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b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mehercle  </w:t>
            </w:r>
            <w:r>
              <w:rPr>
                <w:rFonts w:cs="Verdana" w:ascii="Verdana" w:hAnsi="Verdana"/>
                <w:b/>
                <w:sz w:val="24"/>
              </w:rPr>
              <w:t>!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eim hercules 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nu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ig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inus.....qu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iger.....al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d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x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bal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n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-ne 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übersetzbare Fragepartik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.....quide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cht einma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c......nec/neque.......ne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der.........no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c/ne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 nicht, auch nicht, aber n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que tam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 trotzdem n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mi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lzuseh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nisi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n nicht, falls n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n i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cht meh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n modo.........sed eti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cht nur......sondern au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non solum.....sed eti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icht nur.......sondern au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nd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ch nich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nonne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wa nicht? denn nich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num 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w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un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tz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up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ulich, unläng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li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in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paulo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(um ein) wenig(es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aulo pos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ig spä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per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urch, hindur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us.....qu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ehr.....al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post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ach, hin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ostea  Adverb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pät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postquam   </w:t>
            </w:r>
            <w:r>
              <w:rPr>
                <w:rFonts w:cs="Verdana" w:ascii="Verdana" w:hAnsi="Verdana"/>
                <w:b/>
                <w:sz w:val="24"/>
              </w:rPr>
              <w:t xml:space="preserve">KONJUNKTION </w:t>
            </w:r>
            <w:r>
              <w:rPr>
                <w:rFonts w:cs="Verdana" w:ascii="Verdana" w:hAnsi="Verdana"/>
                <w:sz w:val="24"/>
              </w:rPr>
              <w:t xml:space="preserve">immer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         </w:t>
            </w:r>
            <w:r>
              <w:rPr>
                <w:rFonts w:cs="Verdana" w:ascii="Verdana" w:hAnsi="Verdana"/>
                <w:sz w:val="24"/>
              </w:rPr>
              <w:t xml:space="preserve">mit </w:t>
            </w:r>
            <w:r>
              <w:rPr>
                <w:rFonts w:cs="Verdana" w:ascii="Verdana" w:hAnsi="Verdana"/>
                <w:b/>
                <w:sz w:val="24"/>
              </w:rPr>
              <w:t>Perfekt!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achde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aeter</w:t>
            </w:r>
            <w:r>
              <w:rPr>
                <w:rFonts w:cs="Verdana" w:ascii="Verdana" w:hAnsi="Verdana"/>
                <w:b/>
                <w:sz w:val="24"/>
              </w:rPr>
              <w:t xml:space="preserve">    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ß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aetere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ßerde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im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erst, anfang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im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zuer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o</w:t>
            </w:r>
            <w:r>
              <w:rPr>
                <w:rFonts w:cs="Verdana" w:ascii="Verdana" w:hAnsi="Verdana"/>
                <w:b/>
                <w:sz w:val="24"/>
              </w:rPr>
              <w:t xml:space="preserve">   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r, für, anstelle, im Verhältnis (zu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ofect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atsächlich, in der Ta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prope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ahe bei, in der Nähe v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a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e,  al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-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quia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wei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 xml:space="preserve">quid  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wa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 xml:space="preserve">quis  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quo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ohi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.....e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.....dest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quod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il,  das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que  nachgestell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u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quot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evie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ar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lt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aep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f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mp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m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si   </w:t>
            </w:r>
            <w:r>
              <w:rPr>
                <w:rFonts w:cs="Verdana" w:ascii="Verdana" w:hAnsi="Verdana"/>
                <w:b/>
                <w:sz w:val="24"/>
              </w:rPr>
              <w:t>KONJUNK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n, fall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, auf diese Weis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sine   </w:t>
            </w:r>
            <w:r>
              <w:rPr>
                <w:rFonts w:cs="Verdana" w:ascii="Verdana" w:hAnsi="Verdana"/>
                <w:b/>
                <w:sz w:val="24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hn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l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tati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fort, auf der Stel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sub   </w:t>
            </w:r>
            <w:r>
              <w:rPr>
                <w:rFonts w:cs="Verdana" w:ascii="Verdana" w:hAnsi="Verdana"/>
                <w:b/>
                <w:sz w:val="24"/>
              </w:rPr>
              <w:t>PRAEPOSITION  +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ter (wo?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sub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ter (wohin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ubit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ötz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super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üb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am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nnoch, trotzde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ande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ndli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o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oviel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ot....quo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viele....w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trans   </w:t>
            </w:r>
            <w:r>
              <w:rPr>
                <w:rFonts w:cs="Verdana" w:ascii="Verdana" w:hAnsi="Verdana"/>
                <w:b/>
                <w:sz w:val="24"/>
              </w:rPr>
              <w:t>PRAEPOSITION  +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nseits, über....hinau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, dann, damals, darau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ubi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bi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überal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unde 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oh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ndiqu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überal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ut  mit Indikati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utrum...an    </w:t>
            </w:r>
            <w:r>
              <w:rPr>
                <w:rFonts w:cs="Verdana" w:ascii="Verdana" w:hAnsi="Verdana"/>
                <w:b/>
                <w:sz w:val="24"/>
              </w:rPr>
              <w:t>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(ob)....oder 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ald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h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e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der, soga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elu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(gleich)wie, wie zum Beispiel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er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ix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kaum, mit Mühe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418" w:right="1418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8:20:00Z</dcterms:created>
  <dc:creator>lehrer</dc:creator>
  <dc:description/>
  <dc:language>en-US</dc:language>
  <cp:lastModifiedBy>Gabi Seiwerth</cp:lastModifiedBy>
  <cp:lastPrinted>2002-01-12T07:30:00Z</cp:lastPrinted>
  <dcterms:modified xsi:type="dcterms:W3CDTF">2005-01-18T18:20:00Z</dcterms:modified>
  <cp:revision>2</cp:revision>
  <dc:subject/>
  <dc:title>„Kleine Wörter“ (leicht zu verwechseln) </dc:title>
</cp:coreProperties>
</file>