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m - Sätz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um</w:t>
      </w:r>
      <w:r>
        <w:rPr/>
        <w:t xml:space="preserve"> mit dem </w:t>
      </w:r>
      <w:r>
        <w:rPr>
          <w:b/>
          <w:u w:val="single"/>
        </w:rPr>
        <w:t>Indikati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mals, als;     zu der Zeit, al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ooft ;    (jedesmal), wen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s;    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dem;    dadurch, d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um Caesar in Galliam venit, duae factiones ibi e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 te videbam, gaudeb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ix Romani flumen transierant, cum Germani accesser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m tacent, clam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cum</w:t>
      </w:r>
      <w:r>
        <w:rPr/>
        <w:t xml:space="preserve"> mit dem </w:t>
      </w:r>
      <w:r>
        <w:rPr>
          <w:b/>
          <w:u w:val="single"/>
        </w:rPr>
        <w:t>Konjunktiv nach der Zeitenfolg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s;   nachd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;    wei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wohl;    obglei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ährend (als Gegensatz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um hostes appropinquarent, milites in castra properaveru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m sapiens sis, id mihi explicare po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m sapiens sis, mihi id explicare non v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 pugnare amas, cum frater tuus libros legere desideret</w:t>
      </w:r>
    </w:p>
    <w:sectPr>
      <w:type w:val="nextPage"/>
      <w:pgSz w:w="11906" w:h="16838"/>
      <w:pgMar w:left="1418" w:right="8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6:53:00Z</dcterms:created>
  <dc:creator>Schreiber</dc:creator>
  <dc:description/>
  <cp:keywords/>
  <dc:language>en-US</dc:language>
  <cp:lastModifiedBy>Gabi Seiwerth</cp:lastModifiedBy>
  <cp:lastPrinted>2002-05-10T21:59:00Z</cp:lastPrinted>
  <dcterms:modified xsi:type="dcterms:W3CDTF">2006-08-30T19:37:00Z</dcterms:modified>
  <cp:revision>4</cp:revision>
  <dc:subject/>
  <dc:title>cum - Sätze</dc:title>
</cp:coreProperties>
</file>