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de-AT"/>
              </w:rPr>
            </w:pPr>
            <w:r>
              <w:rPr>
                <w:b/>
                <w:bCs/>
                <w:sz w:val="28"/>
                <w:lang w:val="de-AT"/>
              </w:rPr>
              <w:t>Vokabel, nicht zu verwechsel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  <w:t>alt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  <w:t>aliu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  <w:t>altu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dd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de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de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d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e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su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eu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dsu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deu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udi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ude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uge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r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n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r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r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ri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v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nc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nci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de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s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sit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d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ed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d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lac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lace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dd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de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er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eri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aer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er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r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ur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uri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uru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e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i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s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sside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ti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ten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de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ide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ida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rg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rg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rtu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pi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epi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libu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litibu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tu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utu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t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t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t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liqui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licti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b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b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bor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ol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ol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g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ge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gg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g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ug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ugi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ace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aci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ing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ig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c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c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be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  <w:t>habit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  <w:t>iube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  <w:t>iuv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r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r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rv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rvi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evi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unu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uru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eni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ctu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cu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atu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matu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mentu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tu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x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tu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tu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cu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u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ced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cend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cid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cid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0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4:27:00Z</dcterms:created>
  <dc:creator>Gabi</dc:creator>
  <dc:description/>
  <dc:language>en-US</dc:language>
  <cp:lastModifiedBy>Gabi</cp:lastModifiedBy>
  <dcterms:modified xsi:type="dcterms:W3CDTF">2004-02-24T14:32:00Z</dcterms:modified>
  <cp:revision>3</cp:revision>
  <dc:subject/>
  <dc:title>Vokabel, nicht zu verwechseln</dc:title>
</cp:coreProperties>
</file>