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u w:val="single"/>
          <w:lang w:val="fr-FR"/>
        </w:rPr>
        <w:t>Übungs-Beispiele ablativus absolutus</w:t>
      </w:r>
      <w:r>
        <w:rPr>
          <w:b/>
          <w:lang w:val="fr-FR"/>
        </w:rPr>
        <w:t>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u w:val="single"/>
          <w:lang w:val="fr-FR"/>
        </w:rPr>
        <w:t>Hostibus fugatis Romani viros fortes laudabant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Hilfsübersetz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edsat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äpositionalsausdruc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ultis viis factis Romani in longinquiores regiones itinera feceru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fsübersetz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edsat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äpositionalsausdruc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manis fortiter pugnantibus urbs servata es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Hilfsübersetz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edsat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äpositionalsausdruc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manis fortiter pugnantibus urbs deleta es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Hilfsübersetz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edsat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äpositionalsausdruc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1:39:00Z</dcterms:created>
  <dc:creator>kkgast</dc:creator>
  <dc:description/>
  <dc:language>en-US</dc:language>
  <cp:lastModifiedBy>kkgast</cp:lastModifiedBy>
  <dcterms:modified xsi:type="dcterms:W3CDTF">2005-12-14T11:45:00Z</dcterms:modified>
  <cp:revision>1</cp:revision>
  <dc:subject/>
  <dc:title>Übungs-Beispiele ablativus absolutus:</dc:title>
</cp:coreProperties>
</file>