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5338"/>
      </w:tblGrid>
      <w:tr>
        <w:trPr/>
        <w:tc>
          <w:tcPr>
            <w:tcW w:w="9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Verdana"/>
                <w:b/>
                <w:bCs/>
              </w:rPr>
              <w:t xml:space="preserve">   </w:t>
            </w:r>
            <w:r>
              <w:rPr>
                <w:b/>
                <w:bCs/>
              </w:rPr>
              <w:t>KONJUNKTIONEN</w:t>
            </w:r>
          </w:p>
          <w:p>
            <w:pPr>
              <w:pStyle w:val="Heading1"/>
              <w:numPr>
                <w:ilvl w:val="0"/>
                <w:numId w:val="2"/>
              </w:numPr>
              <w:rPr/>
            </w:pPr>
            <w:r>
              <w:rPr/>
              <w:t>leiten Gliedsatz ei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antequam = priusquam  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vor, ehe</w:t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cum   </w:t>
            </w:r>
            <w:r>
              <w:rPr>
                <w:b/>
                <w:bCs/>
              </w:rPr>
              <w:t xml:space="preserve">+Ind. 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s, jedesmal wenn, indem, dadurch dass</w:t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cum   </w:t>
            </w:r>
            <w:r>
              <w:rPr>
                <w:b/>
                <w:bCs/>
              </w:rPr>
              <w:t>+Konj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s, nachdem, weil, obwohl, während</w:t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um   </w:t>
            </w:r>
            <w:r>
              <w:rPr>
                <w:b/>
              </w:rPr>
              <w:t xml:space="preserve">+Ind = </w:t>
            </w:r>
            <w:r>
              <w:rPr>
                <w:bCs/>
              </w:rPr>
              <w:t xml:space="preserve">donec  </w:t>
            </w:r>
            <w:r>
              <w:rPr>
                <w:b/>
              </w:rPr>
              <w:t>+Ind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ange als</w:t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um   </w:t>
            </w:r>
            <w:r>
              <w:rPr>
                <w:b/>
              </w:rPr>
              <w:t>+Ind Präs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ährend</w:t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um / donec    </w:t>
            </w:r>
            <w:r>
              <w:rPr>
                <w:b/>
                <w:bCs/>
              </w:rPr>
              <w:t>+Konj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solange) bis</w:t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   </w:t>
            </w:r>
            <w:r>
              <w:rPr>
                <w:b/>
              </w:rPr>
              <w:t>+Konj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ss nicht, damit nicht</w:t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   </w:t>
            </w:r>
            <w:r>
              <w:rPr>
                <w:b/>
              </w:rPr>
              <w:t xml:space="preserve">+Konj. </w:t>
            </w:r>
            <w:r>
              <w:rPr>
                <w:bCs/>
              </w:rPr>
              <w:t>nach "fürchten"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ss  !!</w:t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isi   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nn nicht</w:t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stquam mit </w:t>
            </w:r>
            <w:r>
              <w:rPr>
                <w:b/>
                <w:bCs/>
              </w:rPr>
              <w:t>Ind.</w:t>
            </w:r>
            <w:r>
              <w:rPr>
                <w:b/>
              </w:rPr>
              <w:t>Perfekt!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chdem</w:t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quamquam   </w:t>
            </w:r>
            <w:r>
              <w:rPr>
                <w:b/>
              </w:rPr>
              <w:t>+Ind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wohl</w:t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quamvis  </w:t>
            </w:r>
            <w:r>
              <w:rPr>
                <w:b/>
              </w:rPr>
              <w:t>+Konj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wohl</w:t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, quae, quod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lativpronomen, leitet Relativsatz ein    </w:t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quia   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il</w:t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quod  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il,  dass</w:t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nn, falls</w:t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ul (-ac/-atque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bald als</w:t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bi (relativ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</w:t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bi = simul (-ac/-atque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bald als</w:t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   </w:t>
            </w:r>
            <w:r>
              <w:rPr>
                <w:b/>
              </w:rPr>
              <w:t>+Ind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e, sobald, </w:t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   </w:t>
            </w:r>
            <w:r>
              <w:rPr>
                <w:b/>
              </w:rPr>
              <w:t>+Konj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ss, sodass, damit</w:t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 non   </w:t>
            </w:r>
            <w:r>
              <w:rPr>
                <w:b/>
              </w:rPr>
              <w:t>+Konj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dass nicht</w:t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rum..............an (necne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................oder (oder nicht)</w:t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0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6480"/>
      </w:tblGrid>
      <w:tr>
        <w:trPr/>
        <w:tc>
          <w:tcPr>
            <w:tcW w:w="9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NJUNKTIONEN</w:t>
            </w:r>
          </w:p>
          <w:p>
            <w:pPr>
              <w:pStyle w:val="Heading1"/>
              <w:numPr>
                <w:ilvl w:val="0"/>
                <w:numId w:val="2"/>
              </w:numPr>
              <w:rPr/>
            </w:pPr>
            <w:r>
              <w:rPr/>
              <w:t>verbinden Gleichwertiges oder leiten Hauptsatz ei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tque / ac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und (sogar)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ut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der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ut..............aut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ntweder.................oder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utem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ber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eind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ierauf, sodann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emum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chließlich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eniqu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ndlich, schließlich, zuletzt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nim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enn, nämlich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t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und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t................et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owohl.............als auch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gitur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lso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ntere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nzwischen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taqu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aher, deshalb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am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enn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eque / nec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und nicht, aber nicht, auch nicht, nicht einmal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que (angehängt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d  (= et vor dem Wort!)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ed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ber,         sondern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amen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ennoch, doch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andem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ndlich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um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a, dann, damals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el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der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ero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ber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rgo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olglich, also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t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ber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n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unübersetzt (leitet neutralen Fragesatz ein)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onn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(etwa) nicht   (leitet Fragesatz ein)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um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twa   (leitet Fragesatz ein)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A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11:27:00Z</dcterms:created>
  <dc:creator>Gabi Seiwerth</dc:creator>
  <dc:description/>
  <cp:keywords/>
  <dc:language>en-US</dc:language>
  <cp:lastModifiedBy>Gabi Seiwerth</cp:lastModifiedBy>
  <cp:lastPrinted>2006-07-04T09:41:00Z</cp:lastPrinted>
  <dcterms:modified xsi:type="dcterms:W3CDTF">2006-08-30T19:27:00Z</dcterms:modified>
  <cp:revision>6</cp:revision>
  <dc:subject/>
  <dc:title>   KONJUNKTIONEN</dc:title>
</cp:coreProperties>
</file>